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sual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&amp;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&amp;ggru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rrange Ic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isponi ic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gio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ea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imin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Selection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Selection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o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mento del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is required. En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essario inserire una password. Inserire un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g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t� non � pro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w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nnessione di %s � interr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fer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zion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ru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dine cres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e &amp;decres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zione %s in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ssword � incorr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p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pri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 trovare 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ZON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ZON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0, 0, 1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0, 0, 1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